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e Geschichte vom Samenkorn</w:t>
      </w:r>
    </w:p>
    <w:p>
      <w:pPr>
        <w:pStyle w:val="Normal"/>
        <w:rPr>
          <w:lang w:val="de-DE"/>
        </w:rPr>
      </w:pPr>
      <w:r>
        <w:rPr>
          <w:lang w:val="de-DE"/>
        </w:rPr>
      </w:r>
    </w:p>
    <w:p>
      <w:pPr>
        <w:pStyle w:val="Normal"/>
        <w:rPr>
          <w:lang w:val="de-DE"/>
        </w:rPr>
      </w:pPr>
      <w:r>
        <w:rPr>
          <w:lang w:val="de-DE"/>
        </w:rPr>
        <w:t>Es war an einem heißen Sommertag, als H. ein an einem Schwebeteil sitzendes Samenkörnchen in seinem Zimmer einfing, und es mit einem Lächeln wieder beim Fenster hinausfliegen ließ.</w:t>
      </w:r>
    </w:p>
    <w:p>
      <w:pPr>
        <w:pStyle w:val="Normal"/>
        <w:rPr>
          <w:lang w:val="de-DE"/>
        </w:rPr>
      </w:pPr>
      <w:r>
        <w:rPr>
          <w:lang w:val="de-DE"/>
        </w:rPr>
      </w:r>
    </w:p>
    <w:p>
      <w:pPr>
        <w:pStyle w:val="Normal"/>
        <w:rPr>
          <w:lang w:val="de-DE"/>
        </w:rPr>
      </w:pPr>
      <w:r>
        <w:rPr>
          <w:lang w:val="de-DE"/>
        </w:rPr>
        <w:t>Er kam sich beinahe lächerlich vor, jeder andere, so dachte er, hätte das Samenkörnchen der Bedienerin überlassen, die es weggekehrt, in den Müll geworfen und vernichtet hätte.</w:t>
      </w:r>
    </w:p>
    <w:p>
      <w:pPr>
        <w:pStyle w:val="Normal"/>
        <w:rPr>
          <w:lang w:val="de-DE"/>
        </w:rPr>
      </w:pPr>
      <w:r>
        <w:rPr>
          <w:lang w:val="de-DE"/>
        </w:rPr>
      </w:r>
    </w:p>
    <w:p>
      <w:pPr>
        <w:pStyle w:val="Normal"/>
        <w:rPr>
          <w:lang w:val="de-DE"/>
        </w:rPr>
      </w:pPr>
      <w:r>
        <w:rPr>
          <w:lang w:val="de-DE"/>
        </w:rPr>
        <w:t>Nein, dennoch, ein Samenkorn, so sagte er sich, birgt Leben in sich, das kleine Samenkorn, das da an dieser Schwebevorrichtung hing, barg die Möglichkeit eines tonnenschweren, riesigen Baumes in sich, latent, unsichtbar, doch möglich und vorhanden. Und solch ein Samenkorn vernichtet man nicht mutwillig, man läßt es seinen Weg nehmen, man läßt es sich entwickeln, man läßt es den Weg gehen, den Wind und Wetter ihm vorschreiben.</w:t>
      </w:r>
    </w:p>
    <w:p>
      <w:pPr>
        <w:pStyle w:val="Normal"/>
        <w:rPr>
          <w:lang w:val="de-DE"/>
        </w:rPr>
      </w:pPr>
      <w:r>
        <w:rPr>
          <w:lang w:val="de-DE"/>
        </w:rPr>
      </w:r>
    </w:p>
    <w:p>
      <w:pPr>
        <w:pStyle w:val="Normal"/>
        <w:rPr>
          <w:lang w:val="de-DE"/>
        </w:rPr>
      </w:pPr>
      <w:r>
        <w:rPr>
          <w:lang w:val="de-DE"/>
        </w:rPr>
        <w:t>Und genau in diesem Moment, als das Samenkorn aus seinen Fingern glitt, sich, dem Gebot des Windes folgend, hoch hinaufschwang in die Luft, und mit chaotischem Flug seinem weiteren Schicksal entgegenstrebte, genau in diesem Moment durchzuckte H. eine Ahnung von der Bedeutung dieser Tat, die er gerade begangen hatte. Er hatte mit diesem lächelnd freigelassenen Stückchen Leben das Weltgeschehen verändert, er sah die Zukunft des Samenkornes für Sekundenbruchteile vor sich ablaufen, mit all ihren schönen und schlechten Tagen, mit all den Lebewesen, die von dieser Tat profitieren, und auch jenen, die durch diese Tat verlieren würden.</w:t>
      </w:r>
    </w:p>
    <w:p>
      <w:pPr>
        <w:pStyle w:val="Normal"/>
        <w:rPr>
          <w:lang w:val="de-DE"/>
        </w:rPr>
      </w:pPr>
      <w:r>
        <w:rPr>
          <w:lang w:val="de-DE"/>
        </w:rPr>
      </w:r>
    </w:p>
    <w:p>
      <w:pPr>
        <w:pStyle w:val="Normal"/>
        <w:rPr>
          <w:lang w:val="de-DE"/>
        </w:rPr>
      </w:pPr>
      <w:r>
        <w:rPr>
          <w:lang w:val="de-DE"/>
        </w:rPr>
        <w:t>Er sah, wie das Samenkorn von einem kräftigen Windstoß hinausgewirbelt wurde aus der Stadt, wie es stellenweise hunderte Meter über der Erdoberfläche dahinschoß, er sah, wie es hinter einem Hügel in einen Windschatten geriet, und sich langsam, aber unaufhaltsam auf die Erde zubewegte, und, zunächst noch auf Grashalmen landend, sich auf diesen schaukelte, und schließlich tiefer rutschte, und Kontakt mit der warmen, freundlichen Mutter aufnahm, die es nun umarmen, wärmen und nähren sollte.</w:t>
      </w:r>
    </w:p>
    <w:p>
      <w:pPr>
        <w:pStyle w:val="Normal"/>
        <w:rPr>
          <w:lang w:val="de-DE"/>
        </w:rPr>
      </w:pPr>
      <w:r>
        <w:rPr>
          <w:lang w:val="de-DE"/>
        </w:rPr>
      </w:r>
    </w:p>
    <w:p>
      <w:pPr>
        <w:pStyle w:val="Normal"/>
        <w:rPr>
          <w:lang w:val="de-DE"/>
        </w:rPr>
      </w:pPr>
      <w:r>
        <w:rPr>
          <w:lang w:val="de-DE"/>
        </w:rPr>
        <w:t>Hätte nun irgendein Vogel, eine Maus oder sonst ein Kleingetier den Samen wahrgenommen, so wäre dieser zur Nahrung geworden, und nichts weiter wäre passiert, keine Schicksale hätten sich abspielen können, keine Geschichte wäre geschrieben worden über das Samenkorn.</w:t>
      </w:r>
    </w:p>
    <w:p>
      <w:pPr>
        <w:pStyle w:val="Normal"/>
        <w:rPr>
          <w:lang w:val="de-DE"/>
        </w:rPr>
      </w:pPr>
      <w:r>
        <w:rPr>
          <w:lang w:val="de-DE"/>
        </w:rPr>
      </w:r>
    </w:p>
    <w:p>
      <w:pPr>
        <w:pStyle w:val="Normal"/>
        <w:rPr>
          <w:lang w:val="de-DE"/>
        </w:rPr>
      </w:pPr>
      <w:r>
        <w:rPr>
          <w:lang w:val="de-DE"/>
        </w:rPr>
        <w:t>Aber weil nichts dergleichen geschah, und das Samenkorn tiefer rutschte, und weil nachts dann Regen kam, und das Samenkorn tief in die Arme der feuchten Mutter spülte, begann der Same, das zu tun, was seine Bestimmung, seine Berufung, sein ganzer tieferer Sinn war: er begann zu sprießen. Winzige Wurzelhärchen hakten sich in der Umgebung fest, gaben dem Sprößling Halt, saugten begierig Wasser aus dem Busen der großen Mutter, ließen den Sprößling wachsen und gedeihen, und nach und nach wurde aus dem winzigen Samenkörnchen zunächste ein Bäumchen, in dessen Schatten gerade ein einzelner Wanderer kurz Rast machte, um dann weiterzumarschieren, in der Hoffnung, ein etwas dichteres Blätterdach zu finden, dann ein Baum, unter dem das eine oder andere Liebespaar Zärtlichkeiten austauschte, und schließlich ein stattlicher Baumriese, Ehrfurcht gebietend, viele Tonnen schwer, zu dem junge Paare pilgerten, um ihn zu berühren, um Verlobungen zu schließen,  Treueschwüre zu sprechen, und ihn als Zeugen anzurufen, daß sie ihren Schwur niemals zu brechen gedachten.</w:t>
      </w:r>
    </w:p>
    <w:p>
      <w:pPr>
        <w:pStyle w:val="Normal"/>
        <w:rPr>
          <w:lang w:val="de-DE"/>
        </w:rPr>
      </w:pPr>
      <w:r>
        <w:rPr>
          <w:lang w:val="de-DE"/>
        </w:rPr>
      </w:r>
    </w:p>
    <w:p>
      <w:pPr>
        <w:pStyle w:val="Normal"/>
        <w:rPr>
          <w:lang w:val="de-DE"/>
        </w:rPr>
      </w:pPr>
      <w:r>
        <w:rPr>
          <w:lang w:val="de-DE"/>
        </w:rPr>
        <w:t xml:space="preserve">Unzählige Tiere profitierten von dem Baum, Insekten, für die er eine ganze Welt, ja, fast ein Universum war, Vögel, die seine Samen aufpickten, und in seinen Ästen nisteten und wohnten, Eichhörnchen, die an ihm hinauf- und hinunterturnten, den Baum gleichermaßen als Speise-, Schlaf- und Wohnzimmer betrachtend. </w:t>
      </w:r>
    </w:p>
    <w:p>
      <w:pPr>
        <w:pStyle w:val="Normal"/>
        <w:rPr>
          <w:lang w:val="de-DE"/>
        </w:rPr>
      </w:pPr>
      <w:r>
        <w:rPr>
          <w:lang w:val="de-DE"/>
        </w:rPr>
      </w:r>
    </w:p>
    <w:p>
      <w:pPr>
        <w:pStyle w:val="Normal"/>
        <w:rPr>
          <w:lang w:val="de-DE"/>
        </w:rPr>
      </w:pPr>
      <w:r>
        <w:rPr>
          <w:lang w:val="de-DE"/>
        </w:rPr>
        <w:t>Manchem Lebewesen wurde er auch zum Verhängnis, wenn ein Raubvogel sich gut getarnt zwischen Blättern in seinen Ästen niederließ, und, nach reiflicher Beobachtung herniederstieß, um das Kaninchen, das seine Samen hätte fressen wollen, tötete, und seinen Jungen zum Fraß mitbrachte. Doch das Leben ist ein Kreislauf, und so wurde der Tod des Kaninchens zum Leben für die jungen Greifvögel, die ihrerseits nichts wußten von den Zusammenhängen des Daseins, und doch ihr Dasein und ihr Überleben letztlich dem Baume verdankten, in dessen Geäst ihr Altvogel gesessen und gelauert hatte.</w:t>
      </w:r>
    </w:p>
    <w:p>
      <w:pPr>
        <w:pStyle w:val="Normal"/>
        <w:rPr>
          <w:lang w:val="de-DE"/>
        </w:rPr>
      </w:pPr>
      <w:r>
        <w:rPr>
          <w:lang w:val="de-DE"/>
        </w:rPr>
      </w:r>
    </w:p>
    <w:p>
      <w:pPr>
        <w:pStyle w:val="Normal"/>
        <w:rPr>
          <w:lang w:val="de-DE"/>
        </w:rPr>
      </w:pPr>
      <w:r>
        <w:rPr>
          <w:lang w:val="de-DE"/>
        </w:rPr>
        <w:t>Als schlechte Zeiten über die Menschenwelt hereinbrachen, wurde der Baum gar zum Richtplatz, manch einer stand zitternd in seinem Schatten, während häßliche Stiefel um ihn herumstampften, und Staub aufwirbelten. Aber auch das gehört zum Leben, und die schlechten Zeiten wichen, und alte Menschen kamen zum Baum, um sich zurückzuerinnern, wie sie unter ihm einander ihre Treue gelobt hatten, und die jungen, die es sahen, lächelten, hatten sie es ihnen doch gleich getan, und es auch verheimlicht, so wie Generationen vor ihnen.</w:t>
      </w:r>
    </w:p>
    <w:p>
      <w:pPr>
        <w:pStyle w:val="Normal"/>
        <w:rPr>
          <w:lang w:val="de-DE"/>
        </w:rPr>
      </w:pPr>
      <w:r>
        <w:rPr>
          <w:lang w:val="de-DE"/>
        </w:rPr>
      </w:r>
    </w:p>
    <w:p>
      <w:pPr>
        <w:pStyle w:val="Normal"/>
        <w:rPr>
          <w:lang w:val="de-DE"/>
        </w:rPr>
      </w:pPr>
      <w:r>
        <w:rPr>
          <w:lang w:val="de-DE"/>
        </w:rPr>
        <w:t>All das sah H. in einem Sekundenbruchteil an sich vorüberziehen, genau in dem Moment, als er die Finger öffnete, ganze Romane schossen vor seinem geistigen Auge vorbei, nicht nur das Leben eines Baumes, sondern Familiengeschichten, Tierdramen, ja, Menschheits- und Weltgeschichte erkannte und sah er in diesem einen Moment in diesem einen Samenkorn; er erkannte, daß nichts, gar nichts getan werden kann, ohne unabsehbare Folgen zu zeitigen, daß die Rettung eines winzigen Samenkornes zur Gründung von Familien führen konnte, die ohne diesen Baum vielleicht nie gegründet worden wären, zum Flüstern von Liebesschwüren führen konnte, die sonst ungehört geblieben wären, aber auch zum Sprechen von Richtsprüchen führen konnte, die zu sprechen der Richtende mangels des Platzes vielleicht zu faul gewesen wäre.</w:t>
      </w:r>
    </w:p>
    <w:p>
      <w:pPr>
        <w:pStyle w:val="Normal"/>
        <w:rPr>
          <w:lang w:val="de-DE"/>
        </w:rPr>
      </w:pPr>
      <w:r>
        <w:rPr>
          <w:lang w:val="de-DE"/>
        </w:rPr>
      </w:r>
    </w:p>
    <w:p>
      <w:pPr>
        <w:pStyle w:val="Normal"/>
        <w:rPr>
          <w:lang w:val="de-DE"/>
        </w:rPr>
      </w:pPr>
      <w:r>
        <w:rPr>
          <w:lang w:val="de-DE"/>
        </w:rPr>
        <w:t>Das Leben ist ein Kreislauf und ein Fluß, dessen Windungen und Verwirbelungen unvorhersehbar sind. Das Schlagen des Flügels eines Schmetterlings in New York kann entscheiden, ob Tage später in Peking Regen oder Sonnenschein herrschen werden. Und das Retten oder Sterbenlassen eines Samenkorns kann die Geschichte, die Natur, die ganze Welt verändern.</w:t>
      </w:r>
    </w:p>
    <w:p>
      <w:pPr>
        <w:pStyle w:val="Normal"/>
        <w:rPr>
          <w:lang w:val="de-DE"/>
        </w:rPr>
      </w:pPr>
      <w:r>
        <w:rPr>
          <w:lang w:val="de-DE"/>
        </w:rPr>
      </w:r>
    </w:p>
    <w:p>
      <w:pPr>
        <w:pStyle w:val="Normal"/>
        <w:rPr>
          <w:lang w:val="de-DE"/>
        </w:rPr>
      </w:pPr>
      <w:r>
        <w:rPr>
          <w:lang w:val="de-DE"/>
        </w:rPr>
        <w:t xml:space="preserve">Harald Kirschner, Wien, 21.6.2007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sz w:val="28"/>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2:30:00Z</dcterms:created>
  <dc:creator>Dr. Harald Kirschner</dc:creator>
  <dc:description/>
  <dc:language>en-US</dc:language>
  <cp:lastModifiedBy>Dr. Harald Kirschner</cp:lastModifiedBy>
  <dcterms:modified xsi:type="dcterms:W3CDTF">2007-06-21T13:23:00Z</dcterms:modified>
  <cp:revision>5</cp:revision>
  <dc:subject/>
  <dc:title>Die Geschichte vom Samenkorn</dc:title>
</cp:coreProperties>
</file>